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19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paratu USG – 1 szt. 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19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19T10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